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>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5643_ППР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сентябр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сентября 2019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959 517 966,04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254 766 011,3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390 489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27 467 305,5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7 466 909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1 012 203,2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4 546 539,9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6 980 478,7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4 180 676,7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 494 692,8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11 640 925,0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 814 479,4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5 578 809,8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76 306 958,2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19 232 404,2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31 223 107,8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39 628 041,5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90 806 968,4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81 473 244,2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 928 901,66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240 753 481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25 825 337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конкурентных переговоров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25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23.08.2019 15:46:2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959 517 966,04 руб. без НДС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both"/>
              <w:rPr/>
            </w:pPr>
            <w:r>
              <w:rPr/>
              <w:t>959 284 079,26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пом. 1001, ИНН/КПП 3702581217/370201001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8.2019 17:56:5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959 517 966,04 руб. без НДС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both"/>
              <w:rPr/>
            </w:pPr>
            <w:r>
              <w:rPr/>
              <w:t>958 511 740,00 руб. без НДС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предложения на участие в конкурентных переговорах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ООО «ГУП Бисер»</w:t>
      </w:r>
      <w:r>
        <w:rPr/>
        <w:t xml:space="preserve"> (153031, Российская Федерация, Ивановская обл., г. Иваново, линия 23-я, 13, стр. 1, пом. 1001, ИНН/КПП 3702581217/3702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Участник не представил сертификаты соответствия регламенту Таможенного Союза ТР ТС 019/2011 и ТР ТС 017/2011, что не соответствует п. 5.2.1 технического задания. Гарантийное письмо на предоставление сертификатов соответствия ТУ оформлено не по форме приложения 18 к техническому заданию. </w:t>
      </w:r>
    </w:p>
    <w:p>
      <w:pPr>
        <w:pStyle w:val="Normal"/>
        <w:widowControl w:val="false"/>
        <w:ind w:firstLine="709"/>
        <w:jc w:val="both"/>
        <w:rPr/>
      </w:pPr>
      <w:r>
        <w:rPr/>
        <w:t>2. Участник не представил (не подтвердил) объем и/или качество предлагаемой продукции, а именно не предоставил документы (дилерские сертификаты, договора, письма и т.д.) удостоверяющие, что Участник имеет все необходимые полномочия на поставку данного товара из перечня основной Продукции (поз. 98, 99 Спецификации техническая часть и коммерческое предложение от ООО «Лига Спецодежды»), что не соответствует п. 5.4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3. Участник не подтвердил наличия кадровых ресурсов у производителя основной Продукции ООО «Лига Спецодежды» (не представлена справка о кадровых ресурсах), что не соответствует п.5.3.1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4. Участник не подтвердил наличия производственных мощностей у производителя основной Продукции ООО «Лига Спецодежды» (не представлена справка о МТР, отсутствует подтверждение наличия пошивочного цеха, наличие склада для хранения готовой одежды в виде выписки из ЕГРН, выданной не позднее 1 месяца до даты вскрытия конвертов (если собственник) или копией договора об аренде, справки о материально-технических ресурсах), что не соответствует п. 5.3.2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Участник не подтвердил наличия необходимого пошивочного оборудования (многоголовочной вышивальной машины) у производителя основной Продукции ООО «ГУП Бисер», что не соответствует п. 5.3.2 технического задания. </w:t>
      </w:r>
    </w:p>
    <w:p>
      <w:pPr>
        <w:pStyle w:val="Normal"/>
        <w:widowControl w:val="false"/>
        <w:ind w:firstLine="709"/>
        <w:jc w:val="both"/>
        <w:rPr/>
      </w:pPr>
      <w:r>
        <w:rPr/>
        <w:t>6. Участник ООО «ГУП Бисер» не предоставил образцы продукции, что не соответствует п. 5.6. технического задания и п. 3.10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ООО «Сканвэй»</w:t>
      </w:r>
      <w:r>
        <w:rPr/>
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конкурентных переговоров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ООО «ГУП Бисер» (153031, Российская Федерация, Ивановская обл., г. Иваново, линия 23-я, 13, стр. 1, пом. 1001, ИНН/КПП 3702581217/3702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color w:val="548DD4"/>
        </w:rPr>
      </w:pPr>
      <w:r>
        <w:rPr/>
        <w:t>ООО «Сканвэй»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</w:r>
      <w:r>
        <w:rPr>
          <w:color w:val="548DD4"/>
        </w:rPr>
        <w:t xml:space="preserve"> </w:t>
      </w: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конкурентных переговоров «24» сентября 2019 года в 12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конкурентных переговоров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9-20T09:23:00Z</dcterms:modified>
  <cp:revision>1</cp:revision>
  <dc:subject/>
  <dc:title>Протокол вскрытия конвертов</dc:title>
</cp:coreProperties>
</file>